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EAT AND THERMODYNAM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ideal gas and real 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Joule-Thomson effect. Describe porous-plug experiment and debate the resul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late temperature of inversion and Boyle’s tempera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inciple of regenerative cooling and describe the Linde’s process for the liquefaction of air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zeroth law of thermo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Mayer’s relation for specific heat of a gas by using first law of thermo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first law of thermodynamics. Give its physical significance and limitation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principle and working of Carnot’s ideal heat engine. Deduce an expression for the efficiency of an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down the Kelvin-Planck and Clausius statement of second law of thermodynam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prove Carnot’s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9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arnot’s engine is working between two reservoirs at temperature of 450K and 300k. Calculate the efficiency of an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used in the working of a refrigerator. Define coefficient of performance. Is it greater than 1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entropy. Discuss the physical meaning of entr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happens to change in entropy of a system undergoes </w:t>
            </w:r>
          </w:p>
          <w:p>
            <w:pPr>
              <w:pStyle w:val="Normal"/>
              <w:jc w:val="both"/>
              <w:rPr/>
            </w:pPr>
            <w:r>
              <w:rPr/>
              <w:t>(i) an adiabatic process (ii) reversible process (iii) irreversible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ute the change in entropy when 5 kg of water at 100ºC is converted into steam at the same temperature. (Given that the Latent heat of steam = 540 cal/kg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expression for efficiency of Carnot’s engine using T-S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velop any three Maxwell’s thermodynamical relations from the general expression of Maxw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56:00Z</dcterms:created>
  <dc:creator>Ku</dc:creator>
  <dc:description/>
  <cp:keywords/>
  <dc:language>en-US</dc:language>
  <cp:lastModifiedBy>Admin</cp:lastModifiedBy>
  <cp:lastPrinted>2018-04-05T18:18:00Z</cp:lastPrinted>
  <dcterms:modified xsi:type="dcterms:W3CDTF">2018-05-03T04:50:00Z</dcterms:modified>
  <cp:revision>51</cp:revision>
  <dc:subject/>
  <dc:title/>
</cp:coreProperties>
</file>